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AVIS n° 09/02-N°4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atif à l’habilitation de Université Lyon-I – Institut des sciences et techniques de l’ingénieur de Lyon (ISTIL) 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Vu la demande présentée par Université Lyon-I – Institut des sciences et techniques de l’ingénieur de Lyon (ISTIL)  dans le cadre du renouvellement périodique des habilitation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Vu le rapport établi par Mme C.Cabassud et M.A.Mora , joint en annexe et présenté lors de la séance plénière du 4 février 2009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nant en compte le rapport joint en annexe, la Commission des titres d’ingénieur a adopté le présent avis :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Il me manque la version électronique du rapport </w:t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ès délibération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</w:rPr>
        <w:t>1) L</w:t>
      </w:r>
      <w:r>
        <w:rPr>
          <w:rFonts w:cs="Times New Roman" w:ascii="Times New Roman" w:hAnsi="Times New Roman"/>
          <w:bCs/>
        </w:rPr>
        <w:t>a CTI émet un avis favora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au renouvellement, pour 6 ans</w:t>
      </w:r>
      <w:r>
        <w:rPr>
          <w:rFonts w:cs="Times New Roman" w:ascii="Times New Roman" w:hAnsi="Times New Roman"/>
        </w:rPr>
        <w:t xml:space="preserve">, de l’habilitation, à délivrer les titres suivants :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génieur diplômé de l’Institut des sciences et techniques de Lyon de l’Université Lyon-I, dans les trois spécialités - Mathématiques appliquées et modélisation – Systèmes industriels – Génie biomédical - en formation initiale sous statut d’étudiant.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Ces formations d’ingénieur de l’ISTIL -si la direction de l'établissement le souhaite- est éligible à l'obtention du label européen EUR-ACE pour les formations d'ingénieurs du niveau master.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</w:rPr>
        <w:t xml:space="preserve">2) La CTI émet un avis favorable </w:t>
      </w:r>
      <w:r>
        <w:rPr>
          <w:rFonts w:cs="Times New Roman" w:ascii="Times New Roman" w:hAnsi="Times New Roman"/>
          <w:b/>
        </w:rPr>
        <w:t>au renouvellement, pour 3 ans</w:t>
      </w:r>
      <w:r>
        <w:rPr>
          <w:rFonts w:cs="Times New Roman" w:ascii="Times New Roman" w:hAnsi="Times New Roman"/>
        </w:rPr>
        <w:t xml:space="preserve">, de l’habilitation, à délivrer les titres suivants :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génieur diplômé de l’Institut des sciences et techniques de Lyon de l’Université Lyon-I, dans les deux spécialités – Mécanique - Matériaux - en formation initiale sous statut d’étudiant.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</w:rPr>
        <w:t xml:space="preserve">3) La CTI émet un avis favorable </w:t>
      </w:r>
      <w:r>
        <w:rPr>
          <w:rFonts w:cs="Times New Roman" w:ascii="Times New Roman" w:hAnsi="Times New Roman"/>
          <w:b/>
        </w:rPr>
        <w:t>au renouvellement, pour 2 ans,</w:t>
      </w:r>
      <w:r>
        <w:rPr>
          <w:rFonts w:cs="Times New Roman" w:ascii="Times New Roman" w:hAnsi="Times New Roman"/>
        </w:rPr>
        <w:t xml:space="preserve"> de l’habilitation, à délivrer le titre suivant :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génieur diplômé de l’Institut des sciences et techniques partenariat avec l’ITII de Lyon, en formation initiale sous statut d’apprenti et en formation continu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es formations d’ingénieur de l’ISTIL -si la direction de l'établissement le souhaite- est éligible à l'obtention du label européen EUR-ACE pour les formations d'ingénieurs du niveau mast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6 février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214" w:leader="none"/>
        <w:tab w:val="left" w:pos="3600" w:leader="none"/>
        <w:tab w:val="left" w:pos="5040" w:leader="none"/>
        <w:tab w:val="left" w:pos="1044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fr-FR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39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20:55:00Z</dcterms:modified>
  <cp:revision>6</cp:revision>
  <dc:subject/>
  <dc:title>COMMISSION DES TITRES D'INGENIEUR</dc:title>
</cp:coreProperties>
</file>